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134"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1134"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ект беседы по профилактике гриппа </w:t>
      </w:r>
    </w:p>
    <w:p>
      <w:pPr>
        <w:pStyle w:val="Normal"/>
        <w:spacing w:lineRule="auto" w:line="240"/>
        <w:ind w:left="-1134"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ля  детей среднего и старшего школьного возраста</w:t>
      </w:r>
    </w:p>
    <w:p>
      <w:pPr>
        <w:pStyle w:val="Normal"/>
        <w:spacing w:lineRule="auto" w:line="240"/>
        <w:ind w:left="-1134"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 шагает по стране. Угрожает Вам и мне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варный озорной, говорят, теперь свиной…</w:t>
      </w:r>
    </w:p>
    <w:p>
      <w:pPr>
        <w:pStyle w:val="Normal"/>
        <w:ind w:left="113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ипп был и остаётся серьёзной проблемой для здоровья людей, вызывая ежегодные  эпидемии, во время которых заболевает до 10% взрослого и до 30% детского населения планеты. Это самая распространённая инфекция  в мире. Ежегодно эпидемии гриппа наносят огромный экономический ущерб, как отдельным лицам, так  и обществу в целом. Кроме того, заболеваемость гриппом сопровождается  увеличением смертности, и тогда речь идёт  о миллионах человеческих жизней.</w:t>
      </w:r>
    </w:p>
    <w:p>
      <w:pPr>
        <w:pStyle w:val="Normal"/>
        <w:spacing w:before="280" w:after="28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вайте рассмотрим ответы на вопросы: чем опасен грипп и какова профилактика этого заболевания.</w:t>
      </w:r>
    </w:p>
    <w:p>
      <w:pPr>
        <w:pStyle w:val="Normal"/>
        <w:spacing w:before="280" w:after="28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так, как можно заразиться  и как  проявляется грипп?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ходит грипп, проморгал,  и он прилип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-капельным путем проникает ночью, днём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если ты чихаешь, быть здоровым не желаешь,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иарея, рвота и лежать тебе охота,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Если кашель, лихорадка – грипп идет к тебе украдкой.</w:t>
      </w:r>
    </w:p>
    <w:p>
      <w:pPr>
        <w:pStyle w:val="Normal"/>
        <w:spacing w:before="280" w:after="280"/>
        <w:ind w:left="113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, как и другие ОРВИ (острые респираторные вирусные инфекции), передается воздушно-капельным путем. Больной человек активно разговаривает, кашляет, чихает, при этом частички слюны, содержащие вирус гриппа, попадают в окружающий воздух, а оттуда в наши верхние дыхательные пути (нос, носоглотка). Может иметь место контактно-бытовой путь: больной человек, кашляя, закрыл рот ладонью, потом взялся рукой за поручень в общественном транспорте, ручку двери в кабинете… Мы вошли следом за ним в автобус, кабинет … Заразиться можно,  и обмениваясь общими  с больным предметами быта и обихода,  тетрадями, письменными принадлежностями , пользуясь общей посуд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before="280" w:after="280"/>
        <w:ind w:left="113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ind w:left="1134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 проявляется грипп?</w:t>
      </w:r>
    </w:p>
    <w:p>
      <w:pPr>
        <w:pStyle w:val="Normal"/>
        <w:spacing w:before="280" w:after="28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, как правило, начинается внезапно: с резкого повышения температуры (38-39 градусов и выше).  В самом начале заболевания ты можешь почувствовать озноб, слабость и вялость, сильную головную боль.   На 2-3-й день болезни начинается боль в горле, насморк, сухой кашель. Заболевание может сопровождаться болью в животе и рвотой.</w:t>
      </w:r>
    </w:p>
    <w:p>
      <w:pPr>
        <w:pStyle w:val="Normal"/>
        <w:spacing w:before="280" w:after="280"/>
        <w:ind w:left="11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чему, не смотря на все усилия современной медицины, грипп не оставляет нашу планету?</w:t>
      </w:r>
    </w:p>
    <w:p>
      <w:pPr>
        <w:pStyle w:val="Normal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ходя от человека к человеку, вирус ищет новые формы защиты, незначительно преображая белки своей оболочки и приспосабливаясь к выживанию в организме человека. Таким образом, каждый год приносит нам новые мутированные разновидности этого заболевания. </w:t>
      </w:r>
    </w:p>
    <w:p>
      <w:pPr>
        <w:pStyle w:val="Normal"/>
        <w:ind w:left="1134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м же так страшен грипп?</w:t>
      </w:r>
    </w:p>
    <w:p>
      <w:pPr>
        <w:pStyle w:val="Normal"/>
        <w:ind w:left="113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тяжёлые и тяжёлые формы гриппа могут являться причиной серьёзных осложнений: пневмоний (воспалений  лёгких), сердечно - сосудистых заболеваний, заболеваний нервной системы  и др. Второе место по частоте осложнений занимают заболевания со стороны ЛОР - органов (воспаления среднего уха, пазух носа, ангины). </w:t>
      </w:r>
    </w:p>
    <w:p>
      <w:pPr>
        <w:pStyle w:val="Normal"/>
        <w:spacing w:before="280" w:after="280"/>
        <w:ind w:left="1134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йчас можно услышать много о прививках и необходимости вакцинации.  Можно ли с помощью прививки «обмануть» грипп?</w:t>
      </w:r>
    </w:p>
    <w:p>
      <w:pPr>
        <w:pStyle w:val="Normal"/>
        <w:spacing w:before="280" w:after="280"/>
        <w:ind w:left="11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ки от  гриппа – наиболее эффективное средство защиты. Это подтверждают цифры: вакцинация в осенний период помогает уберечься от гриппа в 70-90% случаев! Сейчас для производства вакцин используют вирусы, способные формировать иммунитет (невосприимчивость) к максимально большему числу подвидов вируса гриппа. Не бойся прививаться: не  стоит ждать, когда иммунитет ослабнет и сдаст организм вирусам, позаботьтесь о нём заранее! </w:t>
      </w:r>
      <w:r>
        <w:rPr>
          <w:rFonts w:cs="Times New Roman" w:ascii="Times New Roman" w:hAnsi="Times New Roman"/>
          <w:b/>
          <w:sz w:val="28"/>
          <w:szCs w:val="28"/>
        </w:rPr>
        <w:t>Лучшее средство защиты от гриппа - это каждый год осенью делать прививки.</w:t>
      </w:r>
      <w:r>
        <w:rPr>
          <w:rFonts w:cs="Times New Roman" w:ascii="Times New Roman" w:hAnsi="Times New Roman"/>
          <w:sz w:val="28"/>
          <w:szCs w:val="28"/>
        </w:rPr>
        <w:t xml:space="preserve"> В школе прививки делаются бесплатно, так как вакцинация учащихся контролируется государством. </w:t>
      </w:r>
    </w:p>
    <w:p>
      <w:pPr>
        <w:pStyle w:val="Normal"/>
        <w:spacing w:before="280" w:after="280"/>
        <w:ind w:left="11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ещё меры укрепят и поддержат защитные силы твоего организма в это время года?</w:t>
      </w:r>
    </w:p>
    <w:p>
      <w:pPr>
        <w:pStyle w:val="Normal"/>
        <w:spacing w:before="280" w:after="280"/>
        <w:ind w:left="1134" w:firstLine="851"/>
        <w:jc w:val="both"/>
        <w:rPr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время эпидемии старайся не посещать массовые зрелищные мероприятия; желательно сократить время пребывания в  местах массового скопления людей (магазины, торговые центры,  общественный транспорт и т.п.). Необходимо регулярно проветривать помещения дома и в учебном заведении, проводить влажную уборку и протирать пыль с мебели и подоконников, чистить и дезинфицировать поверхности гаджетов, столов, дверных ручек и др.  При контактах с заболевшими родственниками и друзьями  надо пользоваться одноразовой маской, менять её каждые 2-3 часа, а также чаще мыть руки.  Укрепляй свой организм:  этому способствует полноценный сон, прогулки на свежем воздухе, занятия физкультурой, рациональный режим труда и отдыха. При пребывании на улице одевайся в соответствии с погодными условиями, не переохлаждайся. Регулярно и правильно питайся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ind w:left="1134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продукты питания желательно включить в свой рацион для укрепления иммунной системы?</w:t>
      </w:r>
    </w:p>
    <w:p>
      <w:pPr>
        <w:pStyle w:val="Normal"/>
        <w:spacing w:before="280" w:after="280"/>
        <w:ind w:left="11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жде всего, это продукты, богатые витаминами. В том числе витамином С: </w:t>
      </w:r>
      <w:r>
        <w:rPr>
          <w:rFonts w:cs="Times New Roman" w:ascii="Times New Roman" w:hAnsi="Times New Roman"/>
          <w:sz w:val="28"/>
          <w:szCs w:val="28"/>
        </w:rPr>
        <w:t>сладкий перец, черную смородину, клюкву, шиповник, капусту, черноплодную рябину, киви. Зимой, когда свежие ягоды не доступны, на первое место, как источник витамина С, выступают цитрусовые (апельсины, лимоны, грейпфруты), в которых этот витамин сохраняется долго. Не забывай о луке и чесноке - в них есть вещества, губительно действующие на вирус гриппа. Не заменяй  все эти натуральные полезные продукты чипсами и щоколадками!</w:t>
      </w:r>
    </w:p>
    <w:p>
      <w:pPr>
        <w:pStyle w:val="Normal"/>
        <w:spacing w:before="280" w:after="280"/>
        <w:ind w:left="1134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делать, если ты почувствовал (а) симптомы заболевания?</w:t>
      </w:r>
    </w:p>
    <w:p>
      <w:pPr>
        <w:pStyle w:val="Normal"/>
        <w:spacing w:before="280" w:after="28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тивовирусные препараты достаточно эффективны, но принимать их можно только после  консультации с лечащим  врачом, который определит дозы и длительность приёма. Если ты заболел (а), оставайся в постели, пей  больше жидкости (соки, морс, компот, чай).  И главное - не занимайся самолечением - необходимо вызвать  участкового  врача на дом!</w:t>
      </w:r>
    </w:p>
    <w:p>
      <w:pPr>
        <w:pStyle w:val="Normal"/>
        <w:spacing w:before="280" w:after="28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м нашу беседу словами поэта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, когда грипп, как репейник к нам прилип?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сказать хочу, обращайтесь вы к врачу!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ться надо дома, чай побольше пить с лимоном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улять с температурой, принимать скорей микстуру…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есть всегда чеснок, ох как многим он помог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и про лук, он спасал от всех недуг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ым, крепким быть, не забудьте руки мыть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 кашле и чиханье прикрывайте рот и нос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 встрече на прощанье грипп вреда всем не принес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беседе использованы стих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ауреата  премии Макаренко, журналиста, поэта  Иосифа Хапчика.</w:t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200"/>
        <w:ind w:left="709" w:firstLine="113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40"/>
          <w:u w:val="single"/>
        </w:rPr>
        <w:t xml:space="preserve">                       </w:t>
      </w:r>
    </w:p>
    <w:sectPr>
      <w:footerReference w:type="default" r:id="rId2"/>
      <w:type w:val="nextPage"/>
      <w:pgSz w:w="11906" w:h="16838"/>
      <w:pgMar w:left="42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3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9:00Z</dcterms:created>
  <dc:creator>ОЛЯ</dc:creator>
  <dc:description/>
  <cp:keywords/>
  <dc:language>en-US</dc:language>
  <cp:lastModifiedBy>Елена П. Бугрова</cp:lastModifiedBy>
  <cp:lastPrinted>2015-02-08T12:37:00Z</cp:lastPrinted>
  <dcterms:modified xsi:type="dcterms:W3CDTF">2016-01-29T06:59:00Z</dcterms:modified>
  <cp:revision>2</cp:revision>
  <dc:subject/>
  <dc:title/>
</cp:coreProperties>
</file>